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6 г. N 3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ОСУДАРСТВЕННОГО ГРАЖДАНСКОГО СЛУЖАЩЕГО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НА ВЫПЛАТУ ЕДИНОВРЕМЕННОГО ПООЩ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государственной власт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орга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к выплате единовременного 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вшего(ую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ражданской службы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енного(ой) в связ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снование увольнения и дата уволь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равка о продолжительности стажа государственной гражданской службы, дающего право на выплату единовременного поощ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удовой книжки или (и) иного документа, подтверждающего стаж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иказа (распоряжения) о последнем увольнении с государственной гражданской служб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 размере должностного оклада по замещаемой должности государственной гражданской службы Московской области на день увольнения с государственной гражданской служб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явление о перечислении единовременного поощрения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рга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рга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на государственного гражданского служащего Московской области на выплату единовременного поощ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