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9 г. N 180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МУНИЦИПАЛЬНОГО СЛУЖАЩЕГ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мещаемая должность муниципальной службы на дату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валификационного экзамена, дата назначения на эту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лассный чин на дату проведения квалификационного экзамена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своения, кем присво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дачи квалификационного экзамена на присвоение классного чи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лассный чин, на который претендует муниципальный служа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снование для проведения квалификационного экзамен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оном Московской области "О классных чинах лиц, замещ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униципальные должности, и муниципальны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ых образований Московской обла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стаже работы на должностях муниципальной служб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614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      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должность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б образовании муниципального служаще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едения  о дополнительной профессиональной подготовке, о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или переподготовке муниципального служащег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еречень   основных  вопросов,  в  решении  которых 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й принимал участ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ценка  уровня  знаний, навыков и умений (профессионального уро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служащего  и  возможность  присвоения  ему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ого чи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ведения  о  поощрениях,  применяемых к муниципальному служащему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последнего присвоения ему классного чина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ведения  о  внеочередном присвоении классного чина в данной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мечания и предложения муниципальному служащему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должности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ниципаль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др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едставлением ознакомлен ________________________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расшифровка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для печат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6</Characters>
  <CharactersWithSpaces>3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муниципального служаще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