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О "Инновац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епартамент управления персон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Генеральному 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ставление               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2.06.2009         36            должность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 N ---------                Н.П. Роман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поощрение                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       инициалы и фамилия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оощрении, установлении надб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Жужелица Светлана Николаев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 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Цех N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уктурное подразделение 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ортировщ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(профессия) 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7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ж работы в организации 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2 г. 4 м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ж работы на должности (по профессии)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 стабильно  высокие   показатели   трудовой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 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рную трудовую дисциплину и в связи с 10-летием со  дня  основания  З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нновац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поощрения/             Выплатить  денежную   премию   в 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и размер надбавки        5000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штатному расписанию 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установления надбавк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ериод 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5</Characters>
  <CharactersWithSpaces>1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7:00Z</dcterms:created>
  <dc:creator>---</dc:creator>
  <dc:description/>
  <dc:language>en-US</dc:language>
  <cp:lastModifiedBy/>
  <dcterms:modified xsi:type="dcterms:W3CDTF">2011-10-30T12:17:00Z</dcterms:modified>
  <cp:revision>2</cp:revision>
  <dc:subject>Представление</dc:subject>
  <dc:title>Представление на поощрение работника, установлении надбавк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