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 управления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ение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6.02.2010         6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 N ---------              В.И. Симо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ощрение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     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ощрении, установлении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идова Нина Порфир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дел управления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неджер по подготовке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(профессия) 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7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рганизации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на должности   2 г. 4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профессии)        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006 г. - курсы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Школа кадрового работника" при Институ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ышения  квалификации И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ышение квалификации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высокий профессионализм в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           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оощр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 размер надбавки      Выплатить премию в сумме 5000 руб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штатному          наградить значком с логотипом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анию                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становления надбав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ериод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ректор департамента        Зозуля              В.С. Зозу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     --------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---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оощрени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