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ный цех                              Генеральному директ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ОО "Атланта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К.К. Тимофее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едстав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т 11.05.2009 N 5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 премировании Антонова И.А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агаю  премировать  водителя транспортного отдела  Антонова И.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экономию топлива и образцовое выполнение трудовых обязанностей (стаж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ы на занимаемой должности - 5 лет 8 месяцев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транспортного отдела        Воробьев       (К.В. Воробье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Семенихин В.В.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на поощрение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