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 и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бучающихся и сем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циально опасном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ш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Совет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СТАНОВКУ НА ВНУТРИШКОЛЬНЫЙ УЧЕТ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й стату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ценная, многодетная, одинокая мать/оте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лообеспеченная, опекун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 (попечител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де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мя, год рождения, где обучается или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е работа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чины постановки на внутришкольн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 представлен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ДН ОВД, КДН, органов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пеки (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м необходимым семью ___________________________ поста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школьный  учет  семей,  находящихся  в   социально   опас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по воспитательной (социальной)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руководитель (воспитатель, социальный педаг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Департамент образования г. Москвы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остановку на внутришкольный учет семьи. Форма 1-Ш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