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Совет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СТАНОВКУ НА ВНУТРИШКОЛЬ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 имя ___________ отче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егося __________ класса _____________ год рожд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о представл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ДН ОВД, КДН, органов социаль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ки (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м необходимым ____________________ обучающегося _____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ить  на  внутришкольный  учет   обучающихся,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 опасном по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по воспитательной (социальной)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руководитель (воспитатель, социальный педаг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Департамент образования г. Москвы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остановку на внутришкольный учет. Форма 1-Ш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