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7 г. N 1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ение на присвое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 образова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ах прокуратуры работает с "__" _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место работы (службы, учебы) &lt;*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нимаемую должность назначен приказ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" ______________ 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классный чин присвоен приказ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" ______________ 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о присвоении классного чи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е управления (отдела, кадровой службы)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__ от __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подпис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классный чи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аботника кадрового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лиц, представляемых к присвоению первоначального классного чина (с указанием классного чина или специального звания, имевшегося у них по последнему месту работ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Генеральная прокуратура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рисвоение классного чина работникам органов и учреждений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