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ирменном поез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своении поезду N .............. категории "фирменны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.................. вагоны NN 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писанный к вагонному депо (участку)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 ПОЛОЖЕНИЯ  о   фирменном   пассажи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е в межгосударствен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у устанавливается название - ".............................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            ...............      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Совет по железнодорожному транспорту СНГ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рисвоение поезду категории «Фирменны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