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городских зака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ей) товаров,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дл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СВОЕНИЕ (ПОДТВЕРЖДЕНИЕ) З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ОСТАВЩИК ТОВАРОВ, РАБОТ, УСЛУГ ДЛЯ ГОРОДА МОСКВ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ложением  о  звании  "Поставщик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услуг  для  города  Москвы",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от ___ ________ ___ г. N ___, направляю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 материалы   на  присвоение  (подтверждение) 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ставщик товаров, работ, услуг для города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Технического 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Правительство Москвы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присвоение (подтверждение) звания «Поставщик товаров, работ, услуг для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