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ководителю территориального орган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едомств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важаемый 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ями  58, 59 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 гарантиях  избирательных  прав  и  права  на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е граждан Российской Федерации", Закон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а субъекта Российской Федерации о выбо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  Вам представления на проведение проверки достовер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 указанных   гражданами   при  внесении  (перечис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ртвований  в  избирательные  фонды  кандидатов  (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проверки указанных сведений  просим  сообщ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проверки сведений, указанных физ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ми при внесении (перечислении) пожертв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4"/>
        <w:gridCol w:w="1215"/>
        <w:gridCol w:w="1485"/>
        <w:gridCol w:w="810"/>
        <w:gridCol w:w="1215"/>
        <w:gridCol w:w="175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несения </w:t>
              <w:br/>
              <w:t>пожертво-</w:t>
              <w:br/>
              <w:t xml:space="preserve">ва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документе,</w:t>
              <w:br/>
              <w:t xml:space="preserve">удостове- </w:t>
              <w:br/>
              <w:t xml:space="preserve">ряющем    </w:t>
              <w:br/>
              <w:t xml:space="preserve">личнос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>данс-</w:t>
              <w:br/>
              <w:t xml:space="preserve">т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 xml:space="preserve">житель- </w:t>
              <w:br/>
              <w:t xml:space="preserve">ств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проверки на </w:t>
              <w:br/>
              <w:t>соответствие</w:t>
              <w:br/>
              <w:t xml:space="preserve">сведениям   </w:t>
              <w:br/>
              <w:t>регистрирую-</w:t>
              <w:br/>
              <w:t xml:space="preserve">щего орган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  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 (подпись)  (дата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нные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  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 (подпись)  (дата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регистрирующе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на проведение проверки достоверности сведений, указанных гражданами при внесении (перечислении) пожертвований в избирательные фонды кандидатов (избирательных объедин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