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ю территориального орган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едомств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ажаемый 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 20, 58, 59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гарантиях  избирательных  прав  и  права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е граждан Российской Федерации", Закон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а субъекта Российской Федерации о выбо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 Вам представления на проведение проверки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 указанных    юридическими    лицами    при 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и)  пожертвований  в  избирательные  фонды 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бирательных объедин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верки указанных сведений  просим  сообщ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проверки сведений, указанных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ом при внесении (перечислении) пожер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486"/>
        <w:gridCol w:w="1485"/>
      </w:tblGrid>
      <w:tr>
        <w:trPr>
          <w:trHeight w:val="10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юридичес- </w:t>
              <w:br/>
              <w:t xml:space="preserve">ком лиц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  </w:t>
              <w:br/>
              <w:t xml:space="preserve">на соот-  </w:t>
              <w:br/>
              <w:t xml:space="preserve">ветствие  </w:t>
              <w:br/>
              <w:t>сведениям,</w:t>
              <w:br/>
              <w:t xml:space="preserve">содержа-  </w:t>
              <w:br/>
              <w:t xml:space="preserve">щимся     </w:t>
              <w:br/>
              <w:t xml:space="preserve">в ЕГРЮЛ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</w:t>
              <w:br/>
              <w:t xml:space="preserve">(ИНН)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банковского счета (номер расчет-</w:t>
              <w:br/>
              <w:t xml:space="preserve">ного счета, банковский идентификационный  </w:t>
              <w:br/>
              <w:t xml:space="preserve">код, наименование кредитной организации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регистрации          </w:t>
              <w:br/>
              <w:t xml:space="preserve">юридического лиц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граничений, установленных пунктом 6 статьи 58         </w:t>
              <w:br/>
              <w:t xml:space="preserve">Федерального закона "Об основных гарантиях избирательных прав и </w:t>
              <w:br/>
              <w:t xml:space="preserve">права на участие в референдуме граждан Российской Федерации",   </w:t>
              <w:br/>
              <w:t xml:space="preserve">отсутствие которых подтверждено жертвователем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иностранным юридическим     </w:t>
              <w:br/>
              <w:t xml:space="preserve">лицом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ртвователь не является российским юридическим лицом</w:t>
              <w:br/>
              <w:t>с долей (вкладом) иностранного участия в его уставном</w:t>
              <w:br/>
              <w:t xml:space="preserve">(складочном) капитале, превышающей 30 процентов на   </w:t>
              <w:br/>
              <w:t xml:space="preserve">день официального опубликования (публикации) решения </w:t>
              <w:br/>
              <w:t xml:space="preserve">о назначении выборов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ртвователь не является международной организацией и</w:t>
              <w:br/>
              <w:t xml:space="preserve">международным общественным движением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ом государственной     </w:t>
              <w:br/>
              <w:t xml:space="preserve">власти, иным государственным органом, органом        </w:t>
              <w:br/>
              <w:t xml:space="preserve">местного самоуправления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государственным и           </w:t>
              <w:br/>
              <w:t xml:space="preserve">муниципальным учреждением, государственным и         </w:t>
              <w:br/>
              <w:t xml:space="preserve">муниципальным унитарным предприятием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юридическим лицом, в        </w:t>
              <w:br/>
              <w:t xml:space="preserve">уставном (складочном) капитале которого доля (вклад) </w:t>
              <w:br/>
              <w:t xml:space="preserve">Российской Федерации, субъектов Российской Федерации </w:t>
              <w:br/>
              <w:t xml:space="preserve">и (или) муниципальных образований превышает 30       </w:t>
              <w:br/>
              <w:t xml:space="preserve">процентов на день официального опубликования         </w:t>
              <w:br/>
              <w:t xml:space="preserve">(публикации) решения о назначении выбор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учрежденной   </w:t>
              <w:br/>
              <w:t xml:space="preserve">государственными органами и (или) органами местного  </w:t>
              <w:br/>
              <w:t xml:space="preserve">самоуправления (за исключением акционерных обществ,  </w:t>
              <w:br/>
              <w:t xml:space="preserve">учрежденных в порядке приватизации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учрежденной   </w:t>
              <w:br/>
              <w:t xml:space="preserve">юридическими лицами, указанными в подпунктах "д" и   </w:t>
              <w:br/>
              <w:t xml:space="preserve">"и" пункта 3 статьи 30 Федерального закона           </w:t>
              <w:br/>
              <w:t xml:space="preserve">"О политических партиях"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в уставном    </w:t>
              <w:br/>
              <w:t xml:space="preserve">(складочном) капитале которой доля (вклад) юридичес- </w:t>
              <w:br/>
              <w:t xml:space="preserve">ких лиц, указанных в подпунктах "д" и "и" пункта 3   </w:t>
              <w:br/>
              <w:t xml:space="preserve">статьи 30 Федерального закона "О политических парти- </w:t>
              <w:br/>
              <w:t xml:space="preserve">ях", превышает 30 процентов на день официального     </w:t>
              <w:br/>
              <w:t xml:space="preserve">опубликования (публикации) решения о назначении      </w:t>
              <w:br/>
              <w:t xml:space="preserve">выборов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воинской частью, военной    </w:t>
              <w:br/>
              <w:t xml:space="preserve">организацией, правоохранительным органом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благотворительной           </w:t>
              <w:br/>
              <w:t xml:space="preserve">организацией, религиозным объединением или           </w:t>
              <w:br/>
              <w:t xml:space="preserve">учрежденной ими организацией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  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 (подпись)  (дата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  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 (подпись)  (дата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регистрирующ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1</Characters>
  <CharactersWithSpaces>4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на проведение проверки достоверности сведений, указанных юридическими лицами при внесении (перечислении) пожертвований в избирательные фонды кандидатов (избирательных объедин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