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162/1070-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проверки сведений, указанных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ом при внесении (перечислении) пожертв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890"/>
        <w:gridCol w:w="1891"/>
      </w:tblGrid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юридическом </w:t>
              <w:br/>
              <w:t xml:space="preserve">лице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проверки на </w:t>
              <w:br/>
              <w:t xml:space="preserve">соответствие </w:t>
              <w:br/>
              <w:t xml:space="preserve">сведениям,  </w:t>
              <w:br/>
              <w:t xml:space="preserve">содержащимся </w:t>
              <w:br/>
              <w:t xml:space="preserve">в ЕГРЮЛ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    </w:t>
              <w:br/>
              <w:t xml:space="preserve">налогоплательщика (ИНН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        </w:t>
              <w:br/>
              <w:t xml:space="preserve">(номер расчетного счета,            </w:t>
              <w:br/>
              <w:t xml:space="preserve">банковский идентификационный код,   </w:t>
              <w:br/>
              <w:t xml:space="preserve">наименование кредитной              </w:t>
              <w:br/>
              <w:t xml:space="preserve">организации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регистрации    </w:t>
              <w:br/>
              <w:t xml:space="preserve">юридического лиц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ограничений, установленных пунктом 3 статьи 30         </w:t>
              <w:br/>
              <w:t>Федерального закона "О политических партиях", отсутствие которых</w:t>
              <w:br/>
              <w:t xml:space="preserve">подтверждено жертвователем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иностранным юридическим  </w:t>
              <w:br/>
              <w:t xml:space="preserve">лицом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российским юридическим   </w:t>
              <w:br/>
              <w:t>лицом с долей (вкладом) иностранного участия в его</w:t>
              <w:br/>
              <w:t xml:space="preserve">уставном (складочном) капитале, превышающей 30    </w:t>
              <w:br/>
              <w:t xml:space="preserve">процентов на день внесения пожертвования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международной            </w:t>
              <w:br/>
              <w:t xml:space="preserve">организацией и международным общественным         </w:t>
              <w:br/>
              <w:t xml:space="preserve">движением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ртвователь не является органом государственной  </w:t>
              <w:br/>
              <w:t xml:space="preserve">власти, иным государственным органом, органом     </w:t>
              <w:br/>
              <w:t xml:space="preserve">местного самоуправления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государственным          </w:t>
              <w:br/>
              <w:t xml:space="preserve">и муниципальным учреждением,                      </w:t>
              <w:br/>
              <w:t xml:space="preserve">государственным и муниципальным унитарным         </w:t>
              <w:br/>
              <w:t xml:space="preserve">предприятием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юридическим лицом, в     </w:t>
              <w:br/>
              <w:t xml:space="preserve">уставном (складочном) капитале которого доля      </w:t>
              <w:br/>
              <w:t xml:space="preserve">(вклад) Российской Федерации, субъектов           </w:t>
              <w:br/>
              <w:t xml:space="preserve">Российской Федерации и (или) муниципальных        </w:t>
              <w:br/>
              <w:t xml:space="preserve">образований превышает 30 процентов на день        </w:t>
              <w:br/>
              <w:t xml:space="preserve">внесения пожертвования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ртвователь не является организацией, учрежденной</w:t>
              <w:br/>
              <w:t xml:space="preserve">государственными органами и (или) органами        </w:t>
              <w:br/>
              <w:t xml:space="preserve">местного самоуправления (за исключением           </w:t>
              <w:br/>
              <w:t xml:space="preserve">акционерных обществ, учрежденных в порядке        </w:t>
              <w:br/>
              <w:t xml:space="preserve">приватизации)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ртвователь не является организацией, учрежденной</w:t>
              <w:br/>
              <w:t>юридическими лицами, указанными в подпунктах "д" и</w:t>
              <w:br/>
              <w:t xml:space="preserve">"и" пункта 3 статьи 30 Федерального закона "О     </w:t>
              <w:br/>
              <w:t xml:space="preserve">политических партиях"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организацией, в уставном </w:t>
              <w:br/>
              <w:t xml:space="preserve">(складочном) капитале которой доля (вклад)        </w:t>
              <w:br/>
              <w:t xml:space="preserve">юридических лиц, указанных в подпунктах "д" и "и" </w:t>
              <w:br/>
              <w:t xml:space="preserve">пункта 3 статьи 30 Федерального закона "О         </w:t>
              <w:br/>
              <w:t xml:space="preserve">политических партиях", превышает 30 процентов     </w:t>
              <w:br/>
              <w:t xml:space="preserve">на день внесения пожертвования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воинской частью,         </w:t>
              <w:br/>
              <w:t xml:space="preserve">военной организацией, правоохранительным органом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ртвователь не является благотворительной        </w:t>
              <w:br/>
              <w:t xml:space="preserve">организацией, религиозным объединением или        </w:t>
              <w:br/>
              <w:t xml:space="preserve">учрежденной ими организацией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(подпись)       (дата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(подпись)       (дата)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ирующе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5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роведение проверки сведений, указанных юридическим лицом при внесении (перечислении) пожер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