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162/1070-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проверки сведений, указанных физ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ми при внесении (перечислении) пожертв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итической партии, региональному от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810"/>
        <w:gridCol w:w="1620"/>
        <w:gridCol w:w="1080"/>
        <w:gridCol w:w="810"/>
        <w:gridCol w:w="161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несе- </w:t>
              <w:br/>
              <w:t xml:space="preserve">ния    </w:t>
              <w:br/>
              <w:t>пожерт-</w:t>
              <w:br/>
              <w:t>вова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документе, </w:t>
              <w:br/>
              <w:t>удостоверя-</w:t>
              <w:br/>
              <w:t xml:space="preserve">ющем       </w:t>
              <w:br/>
              <w:t xml:space="preserve">лично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проверки на</w:t>
              <w:br/>
              <w:t xml:space="preserve">соответст- </w:t>
              <w:br/>
              <w:t xml:space="preserve">вие сведе- </w:t>
              <w:br/>
              <w:t xml:space="preserve">ниям реги- </w:t>
              <w:br/>
              <w:t>стрирующего</w:t>
              <w:br/>
              <w:t xml:space="preserve">орга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  (подпись)       (дата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    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  (подпись)       (дата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    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ирующе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проведение проверки сведений, указанных физическими лицами при внесении (перечислении) пожертвований политической партии, региональному отделению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