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30.06.2006 N 1335р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ОАО "РЖД" (п. 4.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мерная структура содержани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(на какую предст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сообщение о развитии деловой карь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последне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ышение профессионально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деловых и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-обоснование целесообразности назнач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Личная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подпись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ОАО «Российские железные дороги»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работника открытого акционерного общества «Российские железные дороги», содержащее наиболее полные сведения о работнике и его трудов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