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юбилейном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 память 200-летия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яными и сухопутными сообщениям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ласт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работников для вручения юбилейного нагруд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В память 200-летия Управления водя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сухопутными сообщениям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,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власти,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889"/>
        <w:gridCol w:w="2970"/>
        <w:gridCol w:w="2566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(по </w:t>
              <w:br/>
              <w:t xml:space="preserve">алфавиту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,</w:t>
              <w:br/>
              <w:t xml:space="preserve">год рожде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должности и место  </w:t>
              <w:br/>
              <w:t xml:space="preserve">работы, краткая   </w:t>
              <w:br/>
              <w:t xml:space="preserve">характеристика    </w:t>
              <w:br/>
              <w:t xml:space="preserve">заслуг в развитии  </w:t>
              <w:br/>
              <w:t xml:space="preserve">транспортного    </w:t>
              <w:br/>
              <w:t xml:space="preserve">комплекса России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удостоверения   </w:t>
              <w:br/>
              <w:t xml:space="preserve">к юбилейному   </w:t>
              <w:br/>
              <w:t xml:space="preserve">знаку и дата   </w:t>
              <w:br/>
              <w:t xml:space="preserve">вручения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6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Министерство транспорта Российской Федерации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работников для вручения юбилейного нагрудного знака «В память 200-летия Управления водяными и сухопутными сообщениям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