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юбилейном нагр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е "200 лет 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ю Ро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аботников для вручения юбилейного нагруд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200 лет транспортному образованию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ебного заведения, организации,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власти, органа государствен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4185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(по </w:t>
              <w:br/>
              <w:t xml:space="preserve">алфавиту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 и место</w:t>
              <w:br/>
              <w:t>работы, краткая характеристика</w:t>
              <w:br/>
              <w:t xml:space="preserve">заслуг в подготовке      </w:t>
              <w:br/>
              <w:t>квалифицированных специалистов</w:t>
              <w:br/>
              <w:t xml:space="preserve">для транспортного комплекс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удостоверения </w:t>
              <w:br/>
              <w:t xml:space="preserve">к нагрудному  </w:t>
              <w:br/>
              <w:t xml:space="preserve">знаку и дата  </w:t>
              <w:br/>
              <w:t xml:space="preserve">вручения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транспорта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работников для вручения юбилейного нагрудного знака «200 лет транспортному образованию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