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 и порядке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ых образователь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обучающихся и семе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циально опасном полож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-ш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Совет профилак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звание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СНЯТИЕ С ВНУТРИШКОЛЬН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и обучающегос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ец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кун (попечитель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роживания семь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ей на учет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ата постановки, основание, 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проведения индивидуальной профилактической работы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по представлению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ДН ОВД, КДН, органов социальной защ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пеки (попеч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м семью __________________ с внутришкольного учета с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директора по воспитательной (социальной)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ный руководитель (воспитатель, социальный педаго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50</Characters>
  <CharactersWithSpaces>1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7:00Z</dcterms:created>
  <dc:creator>Департамент образования г. Москвы</dc:creator>
  <dc:description/>
  <dc:language>en-US</dc:language>
  <cp:lastModifiedBy/>
  <dcterms:modified xsi:type="dcterms:W3CDTF">2011-10-30T12:17:00Z</dcterms:modified>
  <cp:revision>2</cp:revision>
  <dc:subject>Представление</dc:subject>
  <dc:title>Представление на снятие с внутришкольного учета. Форма 5-Ш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