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 и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обучающихся и семе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циально опасном поло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-ш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Совет профил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з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СНЯТИЕ С ВНУТРИШКОЛЬ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 имя _____________ отчеств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ающегося ________________ класса _______________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го на внутришкольном учет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 постано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снование,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дения воспитательно-профилактических мероприят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мн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ДН ОВД, КДН, органов социальной защиты, оп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м необходимым __________________ обучающегося _____ класс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ишкольного учета с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по воспитательной (социальной)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ый руководитель (воспитатель, социальный педаг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5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Департамент образования г. Москвы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на снятие с внутришкольного учета. Форма 5-Ш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