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8 г. N 4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личный ном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(воинское) зва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о __________________ приказо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 присвоения)             (наименование ведомств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 должность  и  специальное  звание,  предусмотренное  штат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й должност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назначения, номер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присвоению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срочно, на ступень выше специального з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ответствующего заним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го з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рисваиваемого специального з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присвоения специального з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 Окончил(а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вание 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ХАРАКТЕРИСТИ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олжности непосредственного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    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одразделения, территориального органа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 (подпись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аттестационной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комендация по присво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пециального з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 представлени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омер и дата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ая  деятельность, служба в Вооруженных Силах и правоохра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Российской Федерации &lt;*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699"/>
        <w:gridCol w:w="4591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месяца и </w:t>
              <w:br/>
              <w:t xml:space="preserve">года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й месяц и  </w:t>
              <w:br/>
              <w:t xml:space="preserve">год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ей, частей, </w:t>
              <w:br/>
              <w:t xml:space="preserve">соединений, органов, учрежд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всех записей подтвержда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, инициалы сотрудника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разделения, в управлении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АК по федеральному округ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олномоченного сотруд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характеристике представления к присвоению специального звания досрочно или на одну ступень выше специального звания, соответствующего занимаемой должности, могут быть отражены сведения, предусмотренные в приложении 2 к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лиц, уволенных с военной службы или со службы в правоохранительных органах, в обязательном порядке указывается основание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4</Characters>
  <CharactersWithSpaces>3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на специальное звание досрочно или на ступень выше специального звания, соответствующего занимаемой должности на сотрудника в органах по контролю за оборотом наркотических средств и психотропных веще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