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ргкомитет Московского област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сероссийского конкурса "Педагог-психолог России 2010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выдвига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га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полностью, 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частие   в   Московском   областном   этапе  Всероссийского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дагог-психолог России-2010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уницип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образованием _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рг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ого мастерства 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образования Московской област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участие в Московском областном этапе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