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4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1 No. 5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е звание по штату, номер шта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. Предста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инское звание, фамилия, имя, отчество, занимаемая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какого времени, штатная категория, номер штата, тарифный разря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ляется к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рождения _________________ Национальност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военной служб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инское звание присвоен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 присвоения, чьим приказ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 и No.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ракт заключе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гражданско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военное (военно - специальное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ие в боевых действиях, ран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вод по последней аттестации за 200_ г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чный номер ________________ Код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II. Основания к представл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андир (начальник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II. Заключения прямых началь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V. Мнение кадрового органа инстан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здающей прика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V. Решение по представл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VI. Отметки о регистрац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 делопроизводстве по инстанц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х. No. _____________________ от "__"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указанные в представ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ьного учета офиц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начальника кадр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5</Characters>
  <CharactersWithSpaces>3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2:16:00Z</dcterms:modified>
  <cp:revision>2</cp:revision>
  <dc:subject>Представление</dc:subject>
  <dc:title>Представление на военнослужащего для заключения нового контр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