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рассмотрев материал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р.,  осужденного "__" ______________ 20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_________ ст. _____________ Уголовного кодекса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рок наказания, установленные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 зависимости от решаемого вопроса указывается: даты постановки на уч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наступлении психического расстрой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бытый и неотбытый срок наказания; сведения, характеризующие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жденного, его поведение, отношение к труду, выполнению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граничений, возложенных судом и инспекцией; когда и какие допу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я порядка и условий отбывания наказания, общественного поряд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ры административного и дисциплинарного взысканий; даты не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жденного в инспекцию по вызову или на регистрацию без уваж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, когда вынесено предупреждение инспекцией; в отношени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онахождение которого неизвестно, указываются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ие, что он скрылся с целью уклонения от отбывания наказ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оля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 и руководствуясь ст. ___________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шу в отношении осужденн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вопро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 замене ограничения свобо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свобождении от наказания в связи с наступлением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ройства, болезнью, истечением сроков давности обви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говора суда, изменением обстановки; об отмене частично либо до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нее установленных осужденному ограни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6</Characters>
  <CharactersWithSpaces>3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юстиции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 дополнении ранее установленных осужденному огранич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