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3 No. 7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еститель Минист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чная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(руководителю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разделе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четы и начисление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держания (заработной 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с пунктами  10  и 12  Положения  о мате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мулировании работников центрального аппарата МЧС России (Приказ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"__" декабря 2003 г.  No. ___) в пределах выделенных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оименованный личный соста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департ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я, самостояте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к квартальному денежному вознаграждению (поощрению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е выполнение сложных,  а также особо сложных и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в __ квартале 2004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3375"/>
        <w:gridCol w:w="229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должность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енежного</w:t>
              <w:br/>
              <w:t xml:space="preserve">вознаграждения </w:t>
              <w:br/>
              <w:t xml:space="preserve">(поощр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Федеральные государственные служащи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Военнослужащи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Сотрудники ГПС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партамента,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амостоятельного отде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 материальном стимулировании работников центрального аппарата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