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5 г. N 15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уковод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А.Ю.Румянце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ед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награждении почетной грамотой Федерального агент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атомной энерг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ов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486"/>
        <w:gridCol w:w="1485"/>
        <w:gridCol w:w="2025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</w:t>
              <w:br/>
              <w:t xml:space="preserve">имя,   </w:t>
              <w:br/>
              <w:t xml:space="preserve">отчество </w:t>
              <w:br/>
              <w:t xml:space="preserve">&lt;*&gt;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нимаемая</w:t>
              <w:br/>
              <w:t xml:space="preserve">должность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 работы в </w:t>
              <w:br/>
              <w:t xml:space="preserve">организации/ </w:t>
              <w:br/>
              <w:t xml:space="preserve">отрасли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грады и </w:t>
              <w:br/>
              <w:t xml:space="preserve">год    </w:t>
              <w:br/>
              <w:t>награждения</w:t>
              <w:br/>
              <w:t xml:space="preserve">&lt;**&gt;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ая    </w:t>
              <w:br/>
              <w:t>характерис-</w:t>
              <w:br/>
              <w:t xml:space="preserve">тика       </w:t>
              <w:br/>
              <w:t xml:space="preserve">достижений </w:t>
              <w:br/>
              <w:t xml:space="preserve">в труде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Управления Агент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___________________________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писок составляется в алфавит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Указываются благодарности и почетные грамоты, дипломы конкурсов (Министерства, Агентства, организации), патенты (авторские свидетельства) на изобретения, рационализаторские предложения, связанные с трудовой деятельностью, и иные свидетельства успешной трудово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1</Words>
  <Characters>1615</Characters>
  <CharactersWithSpaces>13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7:00Z</dcterms:created>
  <dc:creator>Федеральное агентство по атомной энергии</dc:creator>
  <dc:description/>
  <dc:language>en-US</dc:language>
  <cp:lastModifiedBy/>
  <dcterms:modified xsi:type="dcterms:W3CDTF">2011-10-30T12:17:00Z</dcterms:modified>
  <cp:revision>2</cp:revision>
  <dc:subject>Представление</dc:subject>
  <dc:title>Представление о награждении почетной грамотой Федерального агентства по атомной энерг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