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6 г. N 4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гражде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грудным знако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&lt;*&gt; ____________________ (          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наградной лист на руководителя организации подписывает начальник Управления Агентства, в ведении которого находится организ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градной лист на руководителя АО, входящего в холдинг, подписывает руководитель холд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градной лист на начальника Управления Агентства подписывает заместитель руководителя Агент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градной лист на руководителя иной организации подписывает начальник Управления Агентства, координирующего совмест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Федеральное агентство по атомной энергии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о награждении работника нагрудным знаком в Федеральном агентстве по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