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и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для подготовки распоря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ежелательности пребывания (прожива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 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лиц без гражданства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обождению из мест лиш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необходимости принятия решения о нежела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бывания (проживания)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остранного гражданина или лица без граждан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длежащего освобождению из мест лишения своб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служба исполнения наказаний, рассмотрев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территориальный орган ФСИН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года рожде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(ки)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(ой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гда, каким судом, по каким стать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 какой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гося(ейся) в учрежден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наимено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я во внимани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основные обстоятельства для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учетом   мнения   оперативной   службы  считает необходимы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ч.  3  ст.  25.10  Федерального   закона  от 15.08.199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14-ФЗ  "О  порядке  выезда  из Российской  Федерации и въезд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ую   Федерацию"   признать   пребывание   (проживание)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данного лица нежелатель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ы на 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(заместитель дир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исполнения наказаний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(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мечание: представление после утверждения направляется на бланке установленной формы, оформляется сплошным текстом без подчеркивания строк и подстрочных пояснительных надпи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1</Characters>
  <CharactersWithSpaces>2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Министерство юстиции Российской Федерации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о необходимости принятия решения о нежелательности пребывания (проживания) в Российской Федерации иностранного гражданина или лица без гражданства, подлежащего освобождению из мест лишения своб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