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государственное унитарное                  Минист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"Машиностроитель"                     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90110, Россия, Приморский край,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Владивосток, ул. Ленина,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л.: 8(423) 22-09-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кс: 8(423) 22-09-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2 01 2009  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--.--.---- года N 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едставлении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ГУП "Машиностроитель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оощрению ведомственны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ами отличия в тру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Виктор Борисо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аступающим 22 июня 2009 г. 50-летним юбилеем ФГУП "Машиностроитель" просим наградить ведомственным знаком отличия в труде Почетной грамотой Министерства промышленности и торговли Российской Федерации Якупова П.И., особо отличившегося и внесшего значительный вклад в развитие отрас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Численность работников ФГУП "Машиностроитель" - 347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градной лист на 1 л. в 1 экз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      Пестов                Ю.Л. Пе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Никонова               Т.М. Нико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офкома               Теляшев               В.К. Теляш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хорова Галина Андреевн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Аминов В.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о поощрении работни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