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 продаж                                             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А.П. Тарас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10.08.2010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мировании Е.Р. Красн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заключением долгосрочного контракта на поставку торгового оборудования и значительным увеличением объема продаж предлагаю премировать ведущего менеджера по продажам Евгению Романовну Краснову и наградить почетной грамотой (стаж работы на занимаемой должности - 4 года 6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                  Паров                   /Д.Л. Па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Ющин В.П.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 премировании работника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