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К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9.1998 No. 982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бла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комиссия по рынку ценных бума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ОСТАНОВЛЕНИИ ДЕЙСТВИЯ ЛИЦЕНЗИИ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АСТНИКА РЫНК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вязи  с проведенной  с ___________  по  ____________ план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неплановой) проверкой соответствия деятельно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законодательства  Российской  Федерации о ценных бумаг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ов  и требований,  утвержденных Федеральной комиссией по ры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бумаг,  а  также  иных  нормативных  правовых а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регулирующих  деятельность  на рынке ценных бумаг, 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были выявлены следующие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ания для приостановлен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 приостановить действие лиценз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ид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 от ___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 на  ___  л.  в  ___  экз.  (в  соответствии  с п. 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должности руководителя  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(И.О.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Федеральная комиссия по рынку ценных бумаг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о приостановлении действия лицензии профессионального участника рынка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