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 г.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N ____________________________    (наименование подразделения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исполнительного               или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влечении к уголовной ответственности лиц, ви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нарушении законодательства об исполнительном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сполнительного докумен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его реквизиты, наименование и адрес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м приставом-исполнител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 возбуждено исполнительное производство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совершения исполнительных действий установлено, что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 лицом) ____________________ не выполняются зако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пристава-исполнителя, выразившиеся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4 ст. 113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при  наличии  в действиях лица, нарушающего законод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исполнительном  производстве,  признаков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  судебный   пристав-исполнитель    вносит   представл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виновных лиц 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 ч. 4 ст. 113 и ст. 1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исполнительном  производстве"  прошу рас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 наличии в действиях гражданина (должностного лиц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состава преступления, предусмотренного ст. ___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и   решить   вопрос   о  привлечении винов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Федеральная служба судебных приставов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привлечении к уголовной ответственности лиц, виновных в нарушении законодательства об исполнительном производстве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