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зачис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ерезачисления) навечно в спис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 и воин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ей внутренних войск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гибших при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ых обязан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нностей военной службы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ов и военнослужащ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енных звания Геро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гражденных орде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Секретно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 запол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числению (перезачислению) навечно в списки личного состава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органа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ли воинской части внутренних войск, в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которую) производится занесение (перезачисление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го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пециальное (воинское) звание, 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нимаемая должность на момент гиб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 Место рожде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РАТКОЕ ОПИСАНИЕ ПОДВ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оротная сторона бланка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ормулировка Указа Президен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зидиума Верховного Совета ССС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ом ______________________________ Nо. _____ 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, присвоено звание Геро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оссийской Федерации, Героя Советского Союз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гражден орденом (наименование орден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захорон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республика, край, область, город, 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         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звание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нициалы, подпись началь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меющего право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 зачислению (перезачисл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авеч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иф "Секретно" присваивается при наличии секретных сведен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58</Characters>
  <CharactersWithSpaces>24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7:00Z</dcterms:created>
  <dc:creator>Министерство внутренних дел Российской Федерации</dc:creator>
  <dc:description/>
  <dc:language>en-US</dc:language>
  <cp:lastModifiedBy/>
  <dcterms:modified xsi:type="dcterms:W3CDTF">2011-10-30T12:17:00Z</dcterms:modified>
  <cp:revision>2</cp:revision>
  <dc:subject>Представление</dc:subject>
  <dc:title>Представление о зачислении (перезачислении) сотрудников и военнослужащих навечно в списки органов внутренних дел и воинских частей внутренних войск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