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наказаний и ме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правового характ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 изоляции от об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лица, дом, населенный пункт, почтовый инде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начальник уголовно-исполнительной инспекции N 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территориального органа ФСИН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, рассмотрев материалы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__ г.р., осужденного "__" ________ 20__ г.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ч. _______ ст. _______________ Уголовного кодекса Российской Федерации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вид и срок наказания, испытательного срока, отсрочки отбы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каз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в зависимости от решаемого вопроса и категории осужденного указыв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ы постановки на учет; сведения о наступлении психического расстройств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бытый и неотбытый срок наказания; сведения, характеризующие л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сужденного, его поведение, отношение к труду, выполнению обязанност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оженных судом и инспекцией, обязанностей по воспитанию ребенка и ух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 ним; когда и какие допущены нарушения порядка и условий отбы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казания, общественного порядка, трудовой дисциплины, ме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административного и дисциплинарного взысканий; даты неявки осу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 инспекцию по вызову или на регистрацию без уважительных причин, ког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ынесено предупреждение инспекцией; в отношении лица, местонахо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торого неизвестно, указываются сведения, подтверждающие, что он скрыл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 целью уклонения от отбывания наказания и контроля инспе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итывая изложенное и руководствуясь ст. ___________ Уголов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прошу в отношении осужденног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ть вопро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о замене обязательных или исправительных работ бо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огим видом наказания; об отмене условного осуждения и ис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казания, назначенного приговором суда; об отмене условного осужд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нятия судимости; об освобождении в связи с наступлением псих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асстройства; о продлении испытательного срока; об отмене полностью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частично либо дополнении ранее установленных для условно осу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нностей; об отмене отсрочки отбывания наказания и напр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сужденной женщины для отбывания наказания, назначенного приговором суд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свобождении осужденной женщины от отбывания оставшейся части наказ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 замене осужденной женщине оставшейся части наказания более мягким ви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каз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на _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оловно-исполнительной инсп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6</Words>
  <Characters>5327</Characters>
  <CharactersWithSpaces>45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8:00Z</dcterms:created>
  <dc:creator>Министерство юстиции Российской Федерации</dc:creator>
  <dc:description/>
  <dc:language>en-US</dc:language>
  <cp:lastModifiedBy/>
  <dcterms:modified xsi:type="dcterms:W3CDTF">2011-10-30T12:18:00Z</dcterms:modified>
  <cp:revision>2</cp:revision>
  <dc:subject>Представление</dc:subject>
  <dc:title>Представление о замене обязательных работ другим видом наказания осужденному, более двух раз в течение месяца не вышедшему на обязательные работы без уважительных причин, более двух раз в течение месяца нарушившему трудовую дисциплину, а также скрывшемус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