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К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1998 No. 982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комиссия по рынку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ННУЛИРОВАНИИ ЛИЦЕНЗИИ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проведенной с ______________ по ______________ пла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плановой) проверкой соответствия деятель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законодательства  Российской  Федерации о ценных бумаг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 и требований,  утвержденных Федеральной комиссией по ры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,  а  также  иных  нормативных 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егулирующих  деятельность  на рынке ценных бумаг, 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были выявлены следующие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ания для аннулирова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аннулировать лиценз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 от 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на  _____  л.  в _____ экз.  (в соответствии с п.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распоряж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должности руководителя  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И.О.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Федеральная комиссия по рынку ценных бумаг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б аннулировании лицензии профессионального участника рынк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