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1997 г. No. 3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военный су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"_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СЛОВНО-ДОСРОЧНОМ ОСВОБ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 ЗАМЕНЕ НЕОТБЫТОЙ ЧАСТИ НАКАЗАНИЯ БОЛЕЕ МЯГК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действующим законодательством представляю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о -  досрочному  освобождению  (к  замене  неотбытой 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более мягким) осужденного военнослужащег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ые социально - демографические данные,  когда,  за что,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, к какому виду наказания осужде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для представления (фактическое отбытие опре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наказания, негодность к военной службе, увольнение с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)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тбытии  осужденным  установленной  законом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, характеризующие      поведение      осужденного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щие о том, что для его исправления он не нужд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отбывании назначенного судом наказани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личное дело осужденного, характеризующий матери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андир воинской части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/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обороны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об условно-досрочном освобождении (о замене неотбытой части наказания более мягки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