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у управления исполнения наказаний Минюс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ссии по Эн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ковнику внутренней службы А.А. Федин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ранении нарушений законов при содержании под страж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озреваемых и обвиняемых в следственном изолято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1 г. Эн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ой исполнения требований законов в следственном изоляторе N 1 г. Энска, проведенной в апреле с.г. прокуратурой области, установлены многочисленные нарушения администрацией данного учреждения прав лиц, подозреваемых и обвиняемых в совершении преступ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 протяжении длительного времени в нарушение ст. 23 Федерального закона "О содержании под стражей подозреваемых и обвиняемых в совершении преступлений" в камерах СИЗО не созданы бытовые условия, отвечающие требованиям санитарии и гигиены. Все имеющиеся камеры переполнены, в каждой из них содержится вдвое больше лиц, что исключает возможность каждому иметь индивидуальное спально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ногие поступающие в следственные изоляторы подозреваемые и обвиняемые не обеспечиваются постельными принадлежностями, посудой и столовыми приборами. Во многих камерах не работает радио, газеты и журналы приобретаются спустя длительное время после выхода их в св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полненность СИЗО способствует распространению педикулеза, чесотки, туберкулеза, венерических и других инфекционных заболеваний, росту общей заболеваемости содержащихся под стражей лиц (в учреждениях УИН в истекшем году она увеличилась на 30%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-за переполненности СИЗО и отсутствия в необходимом количестве палат в медчасти, свободных мест в больнице УИН многие больные содержались в общих камерах, в том числе со здоровыми, заражая последних. Только по этим причинам число инфицированных сифилисом в колониях увеличилось в 3,2 раза, туберкулезом - в 3,7 р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обстоятельства наряду с отсутствием в требуемом количестве медикаментов представляют реальную угрозу чрезвычайной эпидемиологической обстановки с тяжелыми последствиями. Разрядить сложившуюся ситуацию могло бы ускорение реконструкции под новый следственный изолятор помещений бывшего лечебно-трудового профилактор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четом вышеизложенного, руководствуясь ст. 24 Федерального закона "О прокуратуре Российской Федерации"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аг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ссмотреть настоящее представление и принять меры к устранению отмеченных в нем нарушений уголовно-исполнительно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еспечить финансирование для завершения реконструкции зданий и сооружений бывшего лечебно-трудового профилактория под новый следственный изоля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 результатах рассмотрения представления и принятых мерах сообщить в прокуратуру области в установленный законом месячный срок со дня его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курор Эн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й советник юстиции III класса  ____________ Н.Ф. Кузнец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37</Characters>
  <CharactersWithSpaces>24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8:00Z</dcterms:created>
  <dc:creator>Агамов Г.Д.~Алексеев В.И.~Бриллиантов А.В.~Гуляев А.П.~Казакова В.А.~Михлин А.С.~Пономарев П.Г.~Селиверстов В.И.</dc:creator>
  <dc:description/>
  <dc:language>en-US</dc:language>
  <cp:lastModifiedBy/>
  <dcterms:modified xsi:type="dcterms:W3CDTF">2011-10-30T12:18:00Z</dcterms:modified>
  <cp:revision>2</cp:revision>
  <dc:subject>Представление</dc:subject>
  <dc:title>Представление об устранении нарушений законов при содержании под стражей подозреваемых и обвиняемых в следственном изоляторе № 1 г. Энск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