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3 N 61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РЕДСТАВЛЕНИЕ: N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БЮДЖЕТ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КФД  │ 0528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____________________________________ по КОФК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(распорядитель) ___________ по ППП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 по РПБС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становленные нарушения бюджетного законодательств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став нарушения со ссылкой на законодат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рмативный правовой а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законодательный, нормативный правово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, устанавливающий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казанные  нарушения  надлежит  устранить в срок д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исполнения  настоящего Представления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будут   приостановлены,   до   момента  устранения   нарушен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ерации по лицевому счету N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тка о получении настоящего Представления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орядителем (распорядителем, получ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3</Characters>
  <CharactersWithSpaces>3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финансов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б устранении нарушения бюджетного законода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