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е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фере природопользования (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, тел.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причин и условий, способ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вершению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,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должностного лица, N и дата выдач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1) наименование юридического лица, ведомственная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й и фактический адрес; 2)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го) лица, место работы, домашний адрес; 3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 России, лиц, не имеющих гражданства, 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, место их жительства и работы, 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статье 29.13  КоАП РФ вынесено представление о 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 по устранению причин  и  условий, способствовавших 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новленные нарушения, пункты и статьи законодат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рмативно-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ункты и статьи законов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ываю принять меры по устранению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    принятых    мерах   представить   в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ироднадзора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месяца со дня получения 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б устранении причин и условий, способствовавших совершению административного правонарушения в сфере природопользования и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