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07 N ШТ-6-06/45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(индивид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нимателю, должно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ление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 ФНС России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лассный чин, 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делу     об     административном    правонарушении  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ф.и.о.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и дата протокола,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  что   совершению  административного  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оторое предусмотрена ст. _______ Кодекса РФ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 от  30.12.2001 N 195-ФЗ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) способствовали следующие причины и услов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, учитывая изложенное, в соответствии со ст. 29.13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осит предст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, ф.и.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меры, которые следует принять для устранения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условий, способствовавших совершению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 принятых    мерах    сообщить    письменно     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ФНС России по ___________________________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со дня получения настоящего пред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е    настоящего    представления    влечет    на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штрафа в соответствии с п. 1 ст. 19.5 КоА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лассный чин)                             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Федеральная налоговая служба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б устранении причин и условий, способствовавших совершению административного правонарушения, выявленного при проверке соблюдения требований законодательства о применении контрольно-касс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