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1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ТАМП        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звание организации, органа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низонного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а         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чреждения или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   (исходящий номер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уда или кому вносится 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устранении причин и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пособствовавших совершению военнослу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рубого дисциплинарного проступ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ходе   судебного   рассмотрения   материалов   о   груб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циплинарном проступке -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характер дисциплинарного проступ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ном военнослужащим войсковой част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оинское звание, фамилия и инициалы военно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злагаются установленные в ходе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смотрения обстоятельства, способствовавшие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рубого дисциплинарного проступ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ли другие нарушения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изложенного и руководствуясь ст. 21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"О  судопроизводстве по материалам о грубых дисциплин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тупках  при применении к военнослужащим дисциплинарного ар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 исполнении дисциплинарного ареста", предлаг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лагаются меры, которые необходимо принять для уст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стоятельств, способствовавших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рубого дисциплинарного проступ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ие    подлежит    рассмотрению    с    обяза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м  о  принятых  мерах  не  позднее  30 суток со дня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ья гарнизонного военного суд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40</Characters>
  <CharactersWithSpaces>23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8:00Z</dcterms:created>
  <dc:creator>Корякин В.М.~Кудашкин А.В.~Фатеев К.В.</dc:creator>
  <dc:description/>
  <dc:language>en-US</dc:language>
  <cp:lastModifiedBy/>
  <dcterms:modified xsi:type="dcterms:W3CDTF">2011-10-30T12:18:00Z</dcterms:modified>
  <cp:revision>2</cp:revision>
  <dc:subject>Представление</dc:subject>
  <dc:title>Представление об устранении причин и условий, способствовавших совершению военнослужащим грубого дисциплинарного проступ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