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природо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за деятельностью в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храны атмосферного воздух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ГЕРБ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ЕДЕРАЛЬНАЯ СЛУЖБА ПО НАДЗОРУ В СФЕРЕ ПРИРОДО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территориа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ЕД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 устранении причин и условий, способствовав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овершению административного правонару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 _______________ 200_ г.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ной,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, Ф.И.О. должностного лица, N и дата выдачи служе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удостовер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тношении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1) наименование   юридического   лица,    ведомственная    принадле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и фактический адрес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2) Ф.И.О. индивидуального предпринимателя, его место жительства и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 статье 29.13 КоАП РФ вынесено представление  о  принятии  мер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ранению  причин  и условий, способствовавших совершению администра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й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становленные нарушения, пункты и статьи законодательных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ормативно-правовых ак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ункты и статьи законов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ываю принять меры по устранению выявленных наруш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ю о принятых мерах представить в Управление  Росприроднадзора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ечение 30 рабочих дней со дня получения предста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инспектор __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9</Words>
  <Characters>2875</Characters>
  <CharactersWithSpaces>24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8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2:18:00Z</dcterms:modified>
  <cp:revision>2</cp:revision>
  <dc:subject>Представление</dc:subject>
  <dc:title>Представление об устранении причин и условий, способствовавших совершению административного правонарушения требований законодательства Российской Федерации в области охраны атмосферного воздух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