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потребительского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уг Московской област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выполнением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й, установленных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к размещению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горного бизнес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</w:t>
      </w:r>
      <w:r>
        <w:rPr/>
        <w:t>Гер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Москов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</w:t>
      </w:r>
      <w:r>
        <w:rPr/>
        <w:t>обла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ИНИСТЕРСТВО ПОТРЕБИТЕЛЬСКОГО РЫНКА 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5487, г. Москва, ул. Нагатинская, д. 26, корп. 2, тел. 725-10-6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акс 725-10-6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УСТРАНЕНИИ ПРИЧИН И УСЛОВИЙ, СПОСОБСТВОВАВШИХ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МИНИСТРАТИВНОГО ПРАВО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__ г.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й,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.И.О.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рассмотрения дела  N ____ 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отноше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1) полное наименование юридического лица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юридический адре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2) Ф.И.О. индивидуального предпринимателя, дата рождения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регист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Ф.И.О. должностного лица, дата рождения, должность, место работы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гистрации, документ, удостоверяющий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ерия, N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  статье 29.13 Кодекса   Российской Федерации об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 (далее - КоАП) вынесено представление об устранении  при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ловий,  способствовавших  совершению  административных  правонаруш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зившихся в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становленные нарушения, пункты и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конодательных и нормативных правовых а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БЯ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.И.О. лица, на которое возлагается обяза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ыполнения пред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   меры    по     устранению  причин  и  условий,  способствов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ю административного правонарушения по адресу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о принятых мерах представить в Министерство потребит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ка  и  услуг  Московской  области  в  течение  месяца  со  дня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должности лица,      (подпись)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ынесшего предст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настоящего постановления получил "_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 лица, в отношении которого вед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изводство по делу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авонарушении (его законного представител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шифровка его подписи; для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ставителя юридического лица 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акже наименование должности, свед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кументе, удостоверяющем его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настоящего постановления выслана по адресу (адресам)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опия представления вручается под расписку физическому лицу или законному представителю физического лица, или законному представителю юридического лица, в отношении которых оно вынесено, либо высылается с уведомлением о вручении указанным лицам в течение трех дней со дня вынесения указанного пред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атьи 19.6 КоАП непринятие по представлению должностного лица, рассмотревшего дело об административном правонарушении, мер по устранению причин и условий, способствовавших совершению административного правонарушения, влечет наложение административного штрафа на должностных лиц в размере от трех до пяти минимальных размеров оплат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1</Words>
  <Characters>5293</Characters>
  <CharactersWithSpaces>4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7:00Z</dcterms:created>
  <dc:creator>Министерство потребительского рынка и услуг Московской области</dc:creator>
  <dc:description/>
  <dc:language>en-US</dc:language>
  <cp:lastModifiedBy/>
  <dcterms:modified xsi:type="dcterms:W3CDTF">2011-10-30T12:17:00Z</dcterms:modified>
  <cp:revision>2</cp:revision>
  <dc:subject>Представление</dc:subject>
  <dc:title>Представление об устранении причин и условий, способствовавших совершению административного правонарушения требований и условий, установленных к размещению объектов игорного бизнеса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