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2 г. No. 2/67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o. ____ от ___________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.И.О., должност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ОНАЛЬНАЯ АТТЕСТАЦИО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региональной аттестацион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а материалы     проверки     центра   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(ЦТО)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Ц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в качестве ЦТО в соответствии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комендует  Центральной  аттестационной комиссии по упомянут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 ЦТО принять следующее  решение  (подчеркнуть  рекоменд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ть и выдать 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ожить аттестацию  на  _____  месяцев  для устранения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должностного лиц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4</Characters>
  <CharactersWithSpaces>2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ргана исполнительной власти субъекта Российской Федерации — региональной аттестационной комиссии по результатам проверки центра технического обслуживания контрольно-кассов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