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одержание представления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органами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переданных полномоч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 в области водн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ют:                  │  Срок представл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ые органы исполнительной власти   │     ежекварталь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убъектов Российской Федерации:         │   20 числа меся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территориальный орган Федеральной службы по │следующего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дзору в сфере природопользования по месту   │       квартал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хождения субъекта Российской Федерации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мер по охране водных объектов или их частей, находящих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й собственности и расположенных на территории субъ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звание полномочий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субъекта Российской Федер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 200_ года &lt;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ериод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809"/>
        <w:gridCol w:w="1486"/>
        <w:gridCol w:w="944"/>
        <w:gridCol w:w="540"/>
        <w:gridCol w:w="1755"/>
        <w:gridCol w:w="54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 </w:t>
              <w:br/>
              <w:t xml:space="preserve">прогноз- </w:t>
              <w:br/>
              <w:t>ные пока-</w:t>
              <w:br/>
              <w:t>затели по</w:t>
              <w:br/>
              <w:t xml:space="preserve">охране   </w:t>
              <w:br/>
              <w:t xml:space="preserve">водных   </w:t>
              <w:br/>
              <w:t xml:space="preserve">объектов </w:t>
              <w:br/>
              <w:t xml:space="preserve">&lt;1&gt;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 xml:space="preserve">по охране  </w:t>
              <w:br/>
              <w:t>водных объ-</w:t>
              <w:br/>
              <w:t xml:space="preserve">ектов, на- </w:t>
              <w:br/>
              <w:t xml:space="preserve">правленные </w:t>
              <w:br/>
              <w:t>на достиже-</w:t>
              <w:br/>
              <w:t>ние целевых</w:t>
              <w:br/>
              <w:t xml:space="preserve">прогнозных </w:t>
              <w:br/>
              <w:t>показателе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й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- </w:t>
              <w:br/>
              <w:t xml:space="preserve">приятий в нату-  </w:t>
              <w:br/>
              <w:t>ральном выражении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, предусмотренных и</w:t>
              <w:br/>
              <w:t xml:space="preserve">израсходованных на выполнение  </w:t>
              <w:br/>
              <w:t xml:space="preserve">мероприятий (млн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  </w:t>
              <w:br/>
              <w:t xml:space="preserve">смотрено  </w:t>
              <w:br/>
              <w:t xml:space="preserve">к выпол-  </w:t>
              <w:br/>
              <w:t xml:space="preserve">нению в   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выпол-</w:t>
              <w:br/>
              <w:t xml:space="preserve">нено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за счет суб-</w:t>
              <w:br/>
              <w:t>венций феде-</w:t>
              <w:br/>
              <w:t xml:space="preserve">рального    </w:t>
              <w:br/>
              <w:t xml:space="preserve">бюджет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</w:t>
              <w:br/>
              <w:t xml:space="preserve">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  </w:t>
              <w:br/>
              <w:t xml:space="preserve">субвенций  </w:t>
              <w:br/>
              <w:t>федерально-</w:t>
              <w:br/>
              <w:t xml:space="preserve">го 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    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(расшифровка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водятся в случае их у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отчету прилагается пояснительная записка, содержащая анализ выполнения органом государственной власти субъекта Российской Федерации переданных им полномочий в области водных отношений за соответствующий квартал и весь период, прошедший с начала года, с указанием причин возможного невыполнения запланиров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представляется на бумажных и электронных носителях в документированном виде с сопроводительным письмом и описью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Федеральной службы по надзору в сфере природопользования обрабатывают и обобщают полученные от уполномоченных органов исполнительной власти субъектов Российской Федерации отчетные материалы и ежеквартально представляют сводные доклады об осуществлении органами государственной власти субъектов Российской Федерации переданных им полномочий в Федеральную службу по надзору в сфере прир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6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тчетности об осуществлении органами государственной власти субъектов Российской Федерации переданных полномочий Российской Федерации в области водных отношений. Осуществление мер по охране водных объектов или их частей, находящихся в фе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