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труда ФНП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П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я Независимых Профсоюзов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авовая инспекция труда ФН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19119, Москва, Ленинский пр-т, 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 938-77-83, факс 938-79-5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e-mail: pravotdel@fnpr.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СТАВ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наименование организации,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 370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статьей  19  Федерального закона "О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юзах,  их  правах  и гарантиях деятельности" предлагаю устра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нарушения трудового законодательства и иных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актов, содержащих нормы трудового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185"/>
        <w:gridCol w:w="378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выявленных нарушений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устран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результатах  рассмотрения  Представления  и  принятых м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сообщить   в   правовую   инспекцию   труда   в   срок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й (главный правов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правовой) инспектор труд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получи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7</Characters>
  <CharactersWithSpaces>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Федерация независимых профсоюзов Росс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правовой инспекции труда Федерации независимых профсоюзов России работодателю об устранении выявленных нарушений трудового законодательства и иных нормативных правовых актов. Форма № 1-П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