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(внесении изменений) общим собр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ТСЖ "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 внутреннего распорядка и/или Положения об о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, осуществляющих обслуживание многоквартирного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0 ч. 2 ст. 145 ЖК РФ представляю для рассмотрения и принятия (внесения изменений) общим собранием членов ТСЖ "____________________"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ила внутреннего распорядка ТСЖ "____________" в отношении работников, в обязанности которых входит обслуживание многоквартирного дома по адресу: ____________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ожение об оплате работников, в обязанности которых входит обслуживание многоквартирного дома по адресу: ____________________________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СЖ "______________"                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ЗАО «Юринформ В»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председателя правления товарищества собственников жилья о принятии или изменении правил внутреннего распорядка товарищества в отношении работников, в обязанности которых входит обслуживание многоквартирного дома, положения об оплате их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