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9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В районный суд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г.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т прокурора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орган прокуратур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ЕД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б особом порядке проведения судебного засед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 вынесения судебного решения по уголовному дел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римерная фор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результатам  досудебного  соглашения  о сотрудничестве с обвиняем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, проходящим  по  уголовному делу N ___ от "__"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 г., изобличены следующие соучастники преступления: 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акже по результатам  сотрудничества  с обвиняемым обнаружены след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ступления и возбуждены уголовные дела: 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  время  сотрудничества  со  следственными  органами  обвиняемый (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лизкие  родственники, родственники и близкие лица) подвергался(ись) угроз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 стороны 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трудничество       осуществлялось       в      следующих      форма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ноту и правдивость сведений, сообщенных обвиняемым при выполнении 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,  предусмотренных  заключенным  с ним досудебным соглашением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трудничестве, удостоверя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вышеизложенного и в соответствии со ст. 317.5 УПК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ести  судебное  заседание  и  вынести  судебное  решение по да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головному делу N __ в отношении ________________________ в особом поря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                          "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2</Words>
  <Characters>2025</Characters>
  <CharactersWithSpaces>17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8:00Z</dcterms:created>
  <dc:creator>Касенов Е.Б.</dc:creator>
  <dc:description/>
  <dc:language>en-US</dc:language>
  <cp:lastModifiedBy/>
  <dcterms:modified xsi:type="dcterms:W3CDTF">2011-10-30T12:18:00Z</dcterms:modified>
  <cp:revision>2</cp:revision>
  <dc:subject>Представление</dc:subject>
  <dc:title>Представление прокурора об особом порядке проведения судебного заседания и вынесения судебного решения по уголовному делу (пример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