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гловой штамп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 от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Л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го судовладельца или организации по най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трудоустройству моряков на выдачу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чности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уководителю учреждения, имеющего право выдачи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чности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удостоверение личности моря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место рождения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примет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му на долж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дна,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предоставление рабочего мес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иказ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от "__" ___________ 20__ г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транспорта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российского судовладельца или организации по найму и трудоустройству моряков на выдачу удостоверения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