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 (объекта ЯТЦ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андидата на выдачу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дление срока его действ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ведения работ в области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од рождения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аспорт: N _____ серия ______, выдан "___"_______ __ г., кем выдан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рес места жительства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нимаемая должность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разование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нные о стаже и опыте работы (включая работу на предыдущих должностях)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дения об участии кандидата в ликвидации аварий, инцидентов, внештатных ситуаций: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формация о наличии разрешений на право ведения работ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формация о подготовке кандидата на должность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формация о соответствии кандидата квалификационным требованиям, предъявляемым к занимаемой (замещаемой) должности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ъекта ЯТЦ)     _____________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1 п. 16 Порядка выдачи разрешений, утвержденного Приказом Минприроды РФ от 22.07.2009 N 222, представление на директора объекта ЯТЦ представляется руководством вышестоя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ЗАО «Юринформ В»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руководителя объекта ядерного топливного цикла или лица, его замещающего, о выдаче разрешения (продлении срока его действия) на право ведения работ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