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 договоров               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                     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дразделения            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О "Кара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                              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.О. Ива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7.05.2009  N 12                               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    --         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еревод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друг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идорова Любовь Иванов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с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/профе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дела догово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переводу                  на должность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/профе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а отдела догово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структурного подраз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держание иного существенного условия трудов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к представлению:       Л.И. Сидорова проявила себя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профессиональный специалист, имеет длительный стаж работы в компан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ьзуется авторитетом у работников отдела. Предварительное соглас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.И. Сидоровой имее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 отдела договоров           Тюрина               Г.В. Тюр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         -----------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лючение кадровой службы: Л.И. Сидорова имеет необходимые для за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заместителя начальника отдела договоров образование и опыт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пан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 отдела кадров              Маркин              З.Н. Мар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         -----------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27"    мая   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  ---------    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 по представлению:  письменно оформить согласие Л.И. Сидоров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вод и подготовить документы о переводе Л.И. Сидоровой с 1 июня 2009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енеральный директор              Иванов                 Р.О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          ----------   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29"   мая      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  ---------     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4</Characters>
  <CharactersWithSpaces>3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Щур Д.Л.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руководителю организации о переводе работника на другую работу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